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764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161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100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611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80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999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674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910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193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799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480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715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098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