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388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737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18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429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84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512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79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82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686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955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5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86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86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64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64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80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81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