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19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40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48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924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51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46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67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28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67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79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524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1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94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12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30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