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6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6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98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03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0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455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11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66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643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80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8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675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84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