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7293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9758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1489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7341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4796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0253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93108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2657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95126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6271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9390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254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5300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8531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7814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6929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3322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