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4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1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08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533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01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65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44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884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203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15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734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45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376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16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8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