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404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845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332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340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715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709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863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072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03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063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833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532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923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