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9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76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38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5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05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81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973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02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13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93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03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6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91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44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61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91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9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