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1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0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44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60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29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318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35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20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817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77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240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15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41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37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61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