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53266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66972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2327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71885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18233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76707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80954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45391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15705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61445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24740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75480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6922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