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68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446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147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407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04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615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702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12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17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324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805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964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698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510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26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792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71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