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677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686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979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583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864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983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066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898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437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001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449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616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382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648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449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