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12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6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52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65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60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33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52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592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08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700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107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06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08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