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2769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9998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233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0631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6398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4910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8720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4634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3346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2009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686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438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1007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8820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2537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7363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6352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