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581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41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03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3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50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36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8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66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753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501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24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22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460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39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44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