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5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99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9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47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14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52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65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463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56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04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6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274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