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808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75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152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906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495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629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490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799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507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828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010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097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403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025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495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082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094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