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5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56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459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39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32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124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964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611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81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19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88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175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271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33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81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