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27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325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354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29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61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259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16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287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65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291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997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2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2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