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250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684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248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768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454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26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139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77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778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554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32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82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723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774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031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738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71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