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40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2814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6115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1706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273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468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523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852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1161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9068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707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029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398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832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915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