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4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12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66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90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12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2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7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943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10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37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18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32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87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