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606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962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275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377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817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92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45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09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047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486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329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219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067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13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98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547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160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