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965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46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944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174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03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19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45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84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17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480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340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554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0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39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7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