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265351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870957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