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67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17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223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51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86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026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4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795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079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73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1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5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85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