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542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507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758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835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425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897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580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352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800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38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89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320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788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125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993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105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27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