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39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780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048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0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196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008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1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926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1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80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180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709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421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264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