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810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201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891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64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036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620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572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905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372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053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019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128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981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