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10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99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46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06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420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52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83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86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560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276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63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53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792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98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490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05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62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