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9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29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275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816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54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678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02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09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21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37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90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75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960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238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00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