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1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09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37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13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6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94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6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71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79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91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1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68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