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408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709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995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90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30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164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863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343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448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144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686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309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082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06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252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244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488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