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411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6611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3087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5915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7532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2196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3578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757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6414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5850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3990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7713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918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4912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9138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