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794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669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140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771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296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388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588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733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523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75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243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593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565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