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700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09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35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883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162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52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79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954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31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70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706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169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21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20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961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99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937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