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14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530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108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680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691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650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948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313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351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032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749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317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221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390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707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