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91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2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456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3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850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74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62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20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85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36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6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68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26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