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420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32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88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46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304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16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370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939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92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027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48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315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80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471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345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61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14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