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41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614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788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73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82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107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575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6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787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63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58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33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978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01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022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