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47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142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249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153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551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439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688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681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74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36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346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49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815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