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596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91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91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306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93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430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093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011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99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595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45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4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65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493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9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451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86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