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166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837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69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98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31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246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34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725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230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34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67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60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44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273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62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