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941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777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603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341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065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689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29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917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683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075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1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62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664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