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7287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556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6652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705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0131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8141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9201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684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9176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611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17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854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8096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9920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687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134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5867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