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732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2504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5981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3884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2578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4770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5430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1666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8789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1743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2145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4359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5805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396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8349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