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82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002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1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1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61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14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83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46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3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7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4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6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92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