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938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312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840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909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119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593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569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925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799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537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33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531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786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878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536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26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907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