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8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79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370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61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94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6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067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50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03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95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13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59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99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