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643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347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99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580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15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311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008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453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938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952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151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220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845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